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-LANBIOS Low-Level Driver For XIRCOM Pocket Ethernet II Adapters (PE2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vised 10/1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2AILAN.COM low-level AI-LANBIOS driver allows you to use your 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Ethernet II adapters in a LANtastic network.  The driver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2-10B2   Thin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2-10BT   Twisted Pair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2-10BX   Thick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Xircom adapter to operate with the LANtast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NOS), you must first install the adapter a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ircom User's Guide, then run the LANtastic INSTALL program.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ircom PE10B2 Ethernet Adapter," copy PE2AILAN.COM from the Xircom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LANTASTI directory, then edit the STARTNE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entire line containing PE.EXE and parameters with PE2AILA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no parameters. When you reboot and run STARTNET, the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(PE2AILAN.COM and AILANBIO.EXE) will be loaded.  PE2AILA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s with the Xircom adapter, while AILANBIO.EXE provides high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across the local area network.  Because of th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un any network software until after PE2AILAN.COM and AILANBI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loaded.  (Note: For additional information o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.EXE, refer to AILANBIO.DOC on your LANtastic driver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and line switches that you can use when you run PE2AILAN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.EXE.  These switches allow you greater flexibility i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For information on the AILANBIO.EXE command line option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LANBIO.DOC on your LANtastic driver disk.  For information on PE2AIL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, refer to "PE2AILAN.COM COMMAND LINE OPTIONS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E2AIL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unning PE2AILAN.C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2AILAN[switches . . . ] [ ;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witches" denotes any optional command line switch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re than one switch in a command line, use a space or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/) to separate the arguments.  If a switch takes a valu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signate the DOS multiplex number with the MPX= switch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ust be followed by an equal sign (=) or a colon (:).  A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checked to make sure they are valid.  Illegal valu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alid switch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ITCH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one of the first two formats for a switch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2AILAN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the third or fourth formats for a switch that take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2AILAN/MPX=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2AILAN.COM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PE2AILAN.COM switches appear below.  The letters "ddd"  de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a decimal number.  The letters "hh" denote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.  Values enclosed in brackets "[]" indic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f the switch is omitted.  Values after the brackets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ange of variables for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switch-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at further switches are to be take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ile.  Any switches after the @switch-file nam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witch settings take precedence over any settings i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ay invoke switch files from within switch files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The file should contain valid switches and may cont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;) at the beginning of each line or af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2AILAN @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U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E2AILAN.COM AI-LANBIOS driver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X=D7            ; Use Multiplex number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=5             ; Use interrupt reque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          ; Display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or 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nstructs PE2AILAN.COM to display information about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, but does not install the PE2AILAN.COM driv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2AILAN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2AIL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s section for a detailed description of th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=d [7] 5 o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interrupt request (IRQ) level for the c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one adapter installed, each should have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=d [1] Range 1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specify the parallel port where the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apter II is installed.  You will need to use this switch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adapter on LPT2 or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X=hh [C7] Range C0-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DOS multiplex (MPX) numbe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AILANBIO.EXE.  You will need to change this val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MPX number is in use by another application or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numbers 00 through BF are reserved for DOS use;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a multiplex number between C0 and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witch forces the driver to run in non-bidirectional mo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 The Xircom driver is designed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or non-bidirectional parallel port mode according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supports. Use this switch to override a bidirection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ce the computer into non-bi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_SIZE=dddd [1500] Range 574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maximum size of transmitted IEEE 802.3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hange this value when using certain bridg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full 1500-byte packet size.  Even when you reduc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the low-level driver can still receive large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removes PE2AILAN.COM from memory.  You must remove TS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rder they were loaded.  For example, if you loaded PE2AIL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ILANBIO, you must remove AILANBIO before PE2AILAN.COM. 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one invocation of PE2AILAN.COM and AILANBIO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= switch on the command line to specify which copy of PE2AILAN.COM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LANBIO) that you want to unload.  For example, if you load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2AILAN.COM and AILANB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2AILAN.COM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ADAPTER=0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2AILAN.COM/MPX=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ADAPTER=1/MPX=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these copies of PE2AILAN.COM and AILANB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2AILAN.COM/MPX=D7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2AILAN.COM/MPX=C7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E option will remove the most recently run copy of AILAN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witch is ON by default in the PE2AILAN.COM driver. It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2AILAN.COM driver to display detailed information about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E2AILAN.COM driver. See the messages section for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all transmitted packets to be in the XERO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EEE 802.3 standard.  When using this switch PE2AILAN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oth XEROX and IEEE 802.3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2AILAN.COM and AILANBIO.EXE communicate with each other using a DOS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X) number.  Each PE2AILAN.COM and AILANBIO.EXE pair supports on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an additional copy of PE2AILAN.COM and AILANBIO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itional Xircom adapter installed in your computer. 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es, you must assign each PE2AILAN.COM and AILANBIO.EXE pai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multiplex, adapter and IRQ number.  You must also specify the LP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each adapter is attach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2A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2AILAN/IRQ=5/MPX=D7/LP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/ADAPTER=1/MPX=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vocation of PE2AILAN.COM and AILANBIO.EXE loads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using the default MPX number (C7) interrupt request number (7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number (0).  This adapter is attached to LPT1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the second invocation instruct the NETBIOS to lo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dapter using interrupt request 5 and DOS MPX number D7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attached to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2AILAN.C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2AILAN.COM driver produces two types of messages: Informative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 messages are preceded by the text "ERROR:" and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2AILAN.COM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rcom Pocket Ethernet Adapter II AI-LANBIOS Driver Vn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Xir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MPX = nn, LPT = nn, IRQ =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  : IEEE 802.3 Ethernet, 1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Mode will be determin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each time the low-level driv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Pocket Ethernet II driver installed successfully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after the low-level driver is successfu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Pocket Ethernet II driver NOT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if the low-level driver is not installed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stalled if HELP information is displayed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/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802.3 node address      0080C7d04489   Network packet size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 interface number         C7             Bytes of memory used 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interrupt request (IRQ)  7              LPT number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if the VERBOSE switch is spec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pecify how the low-level driver is configured.  Some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gree with switch value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rcom Pocket Ethernet Adapter II AI-LANBIOS Driver Vn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Xir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MPX = nn, LPT = nn, IRQ =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  : IEEE 802.3 Ethernet, 1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Mode will be determin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E2AILAN [?][Rem][Non][Xerox][Lpt=A][Irq=B][Mpx=C][Packet_Size=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?  if present causes this mess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if present unloads the dri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 if present forces the parallel port mode to Non-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ox if present sets the packet type to Xerox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is the LPT port number             (1, 2, or 3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is the interrupt used by the parallel port (5 or 7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is the Multiplexed interrupt ID in hex  (C0 - FF, default C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is the maximum packet size in decimal (574-1500, default 1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the Non, Lpt, or Irq options are not specified,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 mode, number, and interrupt will be set automatically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erox option is not specified, the packet type will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EE 80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Pocket Ethernet II Driver NOT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when the HELP or ? switch is used.  Eac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listed with the acceptable range of values (if any)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 or decimal) that the numbers must be entered in.  The accep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ange for indirect files (@) is also listed.  The low-leve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lled when this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 PE2AILAN remov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2AILAN.COM driver has been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PE2AILAN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You have issued the PE2AILAN/REMOVE command and do not have PE2AIL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Only issue this command after th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Can't REMOVE -- PE2AILAN interrupts re-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You have attempted to remove PE2AILAN.COM and the interrup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y another TSR, or PE2AILAN.COM was not the last TS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Remove any TSRs loaded after PE2AILAN.COM.  For example,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2AILAN.COM then AILANBIO.EXE, you must first remove AILANBIO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can remove PE2AILA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Installed PE2AILAN is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You have loaded a version of the PE2AILAN.COM program and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it from memory with the /REMOVE switch.  The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are attempting to remove PE2AILAN.COM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tha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Remove PE2AILAN.COM with the same version of th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Cannot open indirect file -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file "file" cannot be opened as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he file must exist before it can be used as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character after switch name - ??????x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 is followed by a character other than "=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:" or the switch does not tak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Only use the characters "=" or ":" to specify switc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place characters after switches that do not tak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digit in switch valu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An illegal digit (character) occurred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:  You must restrict numeric decimal values to the numbers 0-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restrict hexadecimal values to the numbers 0-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A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switch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=nnnn is not a recogniz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You may only specify legal switc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PX number hh is already in use - Try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multiplex (MPX) interrupt number hh is being us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r low-lev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ry another MP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Pocket Ethernet Adapter II driver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have attempted to load a second copy of PE2AILAN.COM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Load only one copy of PE2AILAN.COM per adapter.  If you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s, make sure each copy of PE2AILAN.COM has a unique MPX,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Pocket Ethernet Adapter II missing, not powered, or malfuncti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PE2AILAN.COM was unable to load into the Pocket Ethernet Adapt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Make sure the adapter is connected to your computer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ed up and correctly configured to match the PE2AILAN.C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.  If the error persists, contact Xircom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 The adapter may ne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Pocket Ethernet Adapter II address EEPROM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PE2AILAN.COM was unable to read the node address in the adapter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Contact Xircom Technical Support.  The adapter may ne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Pocket Ethernet Adapter II failed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PE2AILAN.COM was unable to reset the adapter's NIC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Contact Xircom Technical Support.  The adapter may ne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Pocket Ethernet Adapter II failed memor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PE2AILAN.COM was unable to read or write to the adapter's on-boar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Contact Xircom Technical Support.  The adapter may ne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Switch value not in rang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range is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value nnnn is not in proper range.  The value "ss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lowest acceptable value and the value "ee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highest accept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Limit your range of values to the accept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E2AILAN.COM RETURN CODES (ERRO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st the PE2AILAN.COM return code or error level in a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F ERRORLEVEL command.  The following error levels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No error has encountered.  PE2AILAN.COM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PE2AILAN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Can't remove, different versio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Cannot remove, interrupts re-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ERROR: Can't REMOVE -- AI-LANBIOS (R) sti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